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Hrvatski jezik 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OSNOVNE ŠKOLE IVANA GUNDULIĆA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Hrvatski jezik 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OSNOVNE ŠKOLE IVANA GUNDULIĆA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Osnovne škole Ivana Gundulića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Osnovne škole Ivana Gundulića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Osnovne škole Ivana Gundulića Mostar donio je Školski odbor ustanove svojom Odlukom broj: 05-34-02-153/21 od 27.04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ab/>
        <w:t xml:space="preserve">Prijedloga Odluke o davanju suglasnosti na izmjene i dopune  Statuta </w:t>
      </w:r>
    </w:p>
    <w:p>
      <w:pPr>
        <w:pStyle w:val="Normal"/>
        <w:jc w:val="center"/>
        <w:rPr/>
      </w:pPr>
      <w:r>
        <w:rPr>
          <w:b/>
          <w:szCs w:val="20"/>
        </w:rPr>
        <w:t>Osnovne škole Ivana Gundulića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Osnovne škole Ivana Gundulića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 Statuta Osnovne škole Ivana Gundulića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05:00Z</dcterms:created>
  <dc:creator>b</dc:creator>
  <dc:description/>
  <cp:keywords/>
  <dc:language>en-US</dc:language>
  <cp:lastModifiedBy>Božo Ćorić</cp:lastModifiedBy>
  <cp:lastPrinted>2011-04-26T09:35:00Z</cp:lastPrinted>
  <dcterms:modified xsi:type="dcterms:W3CDTF">2021-05-18T07:40:00Z</dcterms:modified>
  <cp:revision>6</cp:revision>
  <dc:subject/>
  <dc:title>Na  osnovu člana 64</dc:title>
</cp:coreProperties>
</file>